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Bashkimi i Italisë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 Gjëndja e Italisë pas Kongresit të Vjene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Rrymat politike dhe idetë e tyre për bashkimin e Italis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Etapat në të cilat kaloi proçesi i bashkimit të Italisë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hvillon të menduarit për realizimin e kërkimit historik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frytëzon të dhenat për të demostruar të kuptuarit e koncepteve historike dhe shoqëror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për jetën sipërmarrjen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skuton individualisht ose në grup për rëndësinë që ka e shkuara në kuptimin e të tashmes dhe prespektivën e të ardhme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Rezultatet e të nxënit të kompetencave të fushës sipas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shpjegon   ndikimin   e   iluminizmit   dhe   të   romantizmit     në   lindjen   e nacionalizmit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përcakton në hartë fazat e realizimit të bashkimit të Italisë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shpjegon faktorët e krijimit të shtetit të bashkuar italian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gjykon mbi shprehjen “ Italinë e bëmë, tani të bëjmëitalianët”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Rilindj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Mbretëria e Sardenjë Piemont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Ekspedita e të njëmijëve”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rirje unitar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Reformizmi liberal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Neoguelfizmi.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Epoka e Napoleonit dhe epoka e restaurim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Harta e Italisë pas kongresit të Vjenë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pjegim/të kuptuarit përmes lexim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aza e parë e mësimit mund të zhvillohet nëpërmjet një prezantimi që bën mësuesi/j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rojektor( ose edhe duke përdoru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hartën) të gjëndjes së Italisë pas Kongresit të Vjenë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i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lang w:eastAsia="sq-AL"/>
                                    </w:rPr>
                                    <w:instrText xml:space="preserve"> HYPERLINK "https://it.wikipedia.org/wiki/Storia_d'Italia" \l "/media/File:Italia_1843.svg"</w:instrTex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lang w:eastAsia="sq-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InternetLink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https://it.wikipedia.org/wiki/Storia_d%27Italia#/media/File:Italia_1843.svg</w:t>
                                  </w:r>
                                  <w:r>
                                    <w:rPr>
                                      <w:rStyle w:val="InternetLink"/>
                                      <w:sz w:val="24"/>
                                      <w:szCs w:val="24"/>
                                      <w:rFonts w:cs="Times New Roman" w:ascii="Times New Roman" w:hAnsi="Times New Roman"/>
                                      <w:lang w:eastAsia="sq-AL"/>
                                    </w:rPr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Hapi i par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lexojnë pjesën e parë të mësimit mësuesi/ja drejton pyetje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 ishte gjëndja në Itali pas Kongresit të Vjenës?/Cilat ide ndikuan në rritjen e ndërgjegjes kombëtare italiane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rrymat politike në gjirin e Rilindjes Italiane?(nxënësit identifikojnë dhe figurat kryesore të secilës rrym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Austria kontrollonte  Venetinë,Lombardinë,shtëpia Habsburgase Modenën dhe Toskanë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talia pas Kongresit të Vjenës</w:t>
                                    <w:tab/>
                                    <w:t>Burbonët Mbretrinë e Dy Siçili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pati qeveriste shtetet qëndro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et e tjera ishin të ndara në mbretëri,shtete te vogl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7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detë iluministe(nxënësit mund të kujtojnë disa prej tyr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7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detë që frymëzuan nacionalizmin italian</w:t>
                                    <w:tab/>
                                    <w:t>Idetë e revolucionit francez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4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Rryma unitariste,republikane që synonte krijimin e një republike Italiane të pavarur,demokratike,të bashku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32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rymat politike</w:t>
                                    <w:tab/>
                                    <w:t>Prirja e I:Shkolla e Moderuar ,ishte për federatë në marrveshje me sovranë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11" w:leader="none"/>
                                      <w:tab w:val="left" w:pos="532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gjirin</w:t>
                                    <w:tab/>
                                    <w:t>2-Rryma liberale e moderuar</w:t>
                                    <w:tab/>
                                    <w:t>Prirja e II:Neoguelfizmi.ishte për një konfederatë nën kryesinë e Pap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73" w:leader="none"/>
                                      <w:tab w:val="left" w:pos="474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 Rilindjes Italiane</w:t>
                                    <w:tab/>
                                    <w:t xml:space="preserve">e cila u shfaq në tre prirje </w:t>
                                    <w:tab/>
                                    <w:t xml:space="preserve">.    Prirja e III:Liberalizmi demokratik lombard,ishte për republikë federale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73" w:leader="none"/>
                                      <w:tab w:val="left" w:pos="474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Hapi i dytë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lexojnë pjesën e dytë të mësimi mësuesi/ja pye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janë tre etapat në të cilat kaloi lëvizja për bashkimin e Italis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?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 u zhvillua secila prej ty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?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problemet e Italisë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dhet me levizjen revolucionare  te viteve 1848-18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tapa e parë          - Këto lëvizje dështuan,por treguan se revolucioni kërkonte organizim të brëndshëm dhe aleatë te jashtë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Në ketë fazë krahas figurave të tjera spikati ajo e kontit  Kavur kryeministër i mbretërisë së Piemont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Kavuri mendonte se Mbretëria a Sardenjë–Piemonti duhet të udhëhiqte bashkimin.(ai ngriti ekonominë,forco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5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ushtrinë ,etj Krijoi aleanca:me Britaninë me Francën në 1858 në shkëmbim të Nicës dhe Savoj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  <w:tab w:val="left" w:pos="366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Filloi në 26 prill 1859 </w:t>
                                    <w:tab/>
                                    <w:t xml:space="preserve"> me luftën  e Mbretërisë së Sardenjës  me aleate Francën kundër Austr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Pas fitores mbretëria e Sardenjës shtriu pushtetin në Lombardi,Parmë .Modena,Toskanë dhe Romanj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Në 11maj 1860 në jug nisi “ Ekspedita e të Njëmijëve” me në krye Xh,Garibaldi e cila çliroi Siçilin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tapa e dytë</w:t>
                                    <w:tab/>
                                    <w:t>-Territoret e çliruara u bashkuan me Mbretërinë e Sardenjë –Piemont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Në nëntor 1860 krahinat papale të Umbrias dhe Marke votuan për bashkimin me Mbretërinë e Sardenj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 17 mars 1861 Viktor Emanueli i dinastisë së Savojës  u shpall mbret i Ital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Fillon me aneksimin e  e Venetos pas luftës Austo- Prusiane 1866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tapa e tretë</w:t>
                                    <w:tab/>
                                    <w:t>-Përfundon në 20 shtator 1870 kur u aneksua Roma dhe në 1871 u bë kryeqytet i Mbretërisë Itali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6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dërtimi i shtetit krijimi i identitetit kombëta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roblemet me të cilat u përball shteti i ri Italian           -problemet ekonomike (kriza agrare,industrializim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8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përplasjet shoqërore (kriza e vitit1898,vrasja e Umbertos së I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Përcaktojnë në hartë gjëndjen e Italisë pas Kongresit të Vjenë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Identifikojnë rrymat politike që përgatitën Bashkimin e Italisë dhe idetë e tyre se si do të arrihej ky bashki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Analizojnë fazat nëpër të cilat kaloi proçesi i bashkimit të Italisë në një komb të vetë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rubrika “Hulumtoni dhe diskutoni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Bashkimi i Italisë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 Gjëndja e Italisë pas Kongresit të Vjen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Rrymat politike dhe idetë e tyre për bashkimin e Italis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Etapat në të cilat kaloi proçesi i bashkimit të Italisë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hvillon të menduarit për realizimin e kërkimit historik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frytëzon të dhenat për të demostruar të kuptuarit e koncepteve historike dhe shoqërore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për jetën sipërmarrjen dhe mjedisi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skuton individualisht ose në grup për rëndësinë që ka e shkuara në kuptimin e të tashmes dhe prespektivën e të ardhmes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95pt;margin-top:5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Rezultatet e të nxënit të kompetencave të fushës sipa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shpjegon   ndikimin   e   iluminizmit   dhe   të   romantizmit     në   lindjen   e nacionalizmit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përcakton në hartë fazat e realizimit të bashkimit të Italisë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shpjegon faktorët e krijimit të shtetit të bashkuar italian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gjykon mbi shprehjen “ Italinë e bëmë, tani të bëjmëitalianët”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Rilindj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Mbretëria e Sardenjë Piemont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Ekspedita e të njëmijëve”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rirje unitar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Reformizmi liberal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Neoguelfizmi.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Epoka e Napoleonit dhe epoka e restaurim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Harta e Italisë pas kongresit të Vjenë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pjegim/të kuptuarit përmes lexim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aza e parë e mësimit mund të zhvillohet nëpërmjet një prezantimi që bën mësuesi/j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rojektor( ose edhe duke përdoru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hartën) të gjëndjes së Italisë pas Kongresit të Vjenës.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ih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  <w:lang w:eastAsia="sq-AL"/>
                              </w:rPr>
                              <w:instrText xml:space="preserve"> HYPERLINK "https://it.wikipedia.org/wiki/Storia_d'Italia" \l "/media/File:Italia_1843.svg"</w:instrTex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  <w:lang w:eastAsia="sq-AL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https://it.wikipedia.org/wiki/Storia_d%27Italia#/media/File:Italia_1843.svg</w:t>
                            </w:r>
                            <w:r>
                              <w:rPr>
                                <w:rStyle w:val="InternetLink"/>
                                <w:sz w:val="24"/>
                                <w:szCs w:val="24"/>
                                <w:rFonts w:cs="Times New Roman" w:ascii="Times New Roman" w:hAnsi="Times New Roman"/>
                                <w:lang w:eastAsia="sq-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Hapi i par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Pasi nxënësit lexojnë pjesën e parë të mësimit mësuesi/ja drejton pyetje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 ishte gjëndja në Itali pas Kongresit të Vjenës?/Cilat ide ndikuan në rritjen e ndërgjegjes kombëtare italiane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64.8pt;margin-top:12.35pt;width:7.1pt;height:52.3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rrymat politike në gjirin e Rilindjes Italiane?(nxënësit identifikojnë dhe figurat kryesore të secilës rrym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Austria kontrollonte  Venetinë,Lombardinë,shtëpia Habsburgase Modenën dhe Toskanë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Italia pas Kongresit të Vjenës</w:t>
                              <w:tab/>
                              <w:t>Burbonët Mbretrinë e Dy Siçili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pati qeveriste shtetet qëndr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7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etet e tjera ishin të ndara në mbretëri,shtete te vogl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7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09.45pt;margin-top:7.65pt;width:44.1pt;height:9.1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Idetë iluministe(nxënësit mund të kujtojnë disa prej ty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7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12.45pt;margin-top:3pt;width:41.1pt;height: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92.85pt;margin-top:15.25pt;width:4.1pt;height:62.6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Idetë që frymëzuan nacionalizmin italian</w:t>
                              <w:tab/>
                              <w:t>Idetë e revolucionit francez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4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Rryma unitariste,republikane që synonte krijimin e një republike Italiane të pavarur,demokratike,të bashku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32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46.35pt;margin-top:6.3pt;width:0.05pt;height:27.4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46.4pt;margin-top:6.3pt;width:11.8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rymat politike</w:t>
                              <w:tab/>
                              <w:t>Prirja e I:Shkolla e Moderuar ,ishte për federatë në marrveshje me sovranë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11" w:leader="none"/>
                                <w:tab w:val="left" w:pos="532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46.35pt;margin-top:7.4pt;width:11.9pt;height: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gjirin</w:t>
                              <w:tab/>
                              <w:t>2-Rryma liberale e moderuar</w:t>
                              <w:tab/>
                              <w:t>Prirja e II:Neoguelfizmi.ishte për një konfederatë nën kryesinë e Pap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73" w:leader="none"/>
                                <w:tab w:val="left" w:pos="474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46.4pt;margin-top:6.1pt;width:11.8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 Rilindjes Italiane</w:t>
                              <w:tab/>
                              <w:t xml:space="preserve">e cila u shfaq në tre prirje </w:t>
                              <w:tab/>
                              <w:t xml:space="preserve">.    Prirja e III:Liberalizmi demokratik lombard,ishte për republikë federale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273" w:leader="none"/>
                                <w:tab w:val="left" w:pos="474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Hapi i dytë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Pasi nxënësit lexojnë pjesën e dytë të mësimi mësuesi/ja pye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janë tre etapat në të cilat kaloi lëvizja për bashkimin e Italis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?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 u zhvillua secila prej tyr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?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problemet e Italisë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62.45pt;margin-top:0.15pt;width:24.4pt;height:67.2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dhet me levizjen revolucionare  te viteve 1848-18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tapa e parë          - Këto lëvizje dështuan,por treguan se revolucioni kërkonte organizim të brëndshëm dhe aleatë te jashtë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Në ketë fazë krahas figurave të tjera spikati ajo e kontit  Kavur kryeministër i mbretërisë së Piemont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Kavuri mendonte se Mbretëria a Sardenjë–Piemonti duhet të udhëhiqte bashkimin.(ai ngriti ekonominë,forco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5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ushtrinë ,etj Krijoi aleanca:me Britaninë me Francën në 1858 në shkëmbim të Nicës dhe Savoj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  <w:tab w:val="left" w:pos="366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74.4pt;margin-top:3.65pt;width:13pt;height:76.7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Filloi në 26 prill 1859 </w:t>
                              <w:tab/>
                              <w:t xml:space="preserve"> me luftën  e Mbretërisë së Sardenjës  me aleate Francën kundër Austr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Pas fitores mbretëria e Sardenjës shtriu pushtetin në Lombardi,Parmë .Modena,Toskanë dhe Romanj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Në 11maj 1860 në jug nisi “ Ekspedita e të Njëmijëve” me në krye Xh,Garibaldi e cila çliroi Siçilin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tapa e dytë</w:t>
                              <w:tab/>
                              <w:t>-Territoret e çliruara u bashkuan me Mbretërinë e Sardenjë –Piemont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Në nëntor 1860 krahinat papale të Umbrias dhe Marke votuan për bashkimin me Mbretërinë e Sardenj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ë 17 mars 1861 Viktor Emanueli i dinastisë së Savojës  u shpall mbret i Ital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78.55pt;margin-top:10.7pt;width:23.75pt;height:38.6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Fillon me aneksimin e  e Venetos pas luftës Austo- Prusiane 1866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tapa e tretë</w:t>
                              <w:tab/>
                              <w:t>-Përfundon në 20 shtator 1870 kur u aneksua Roma dhe në 1871 u bë kryeqytet i Mbretërisë Itali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6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58.85pt;margin-top:0.8pt;width:7.1pt;height:44.6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dërtimi i shtetit krijimi i identitetit kombëta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roblemet me të cilat u përball shteti i ri Italian           -problemet ekonomike (kriza agrare,industrializim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8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përplasjet shoqërore (kriza e vitit1898,vrasja e Umbertos së I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Përcaktojnë në hartë gjëndjen e Italisë pas Kongresit të Vjenë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Identifikojnë rrymat politike që përgatitën Bashkimin e Italisë dhe idetë e tyre se si do të arrihej ky bashk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Analizojnë fazat nëpër të cilat kaloi proçesi i bashkimit të Italisë në një komb të vetë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rubrika “Hulumtoni dhe diskutoni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-75565</wp:posOffset>
                </wp:positionH>
                <wp:positionV relativeFrom="paragraph">
                  <wp:posOffset>64135</wp:posOffset>
                </wp:positionV>
                <wp:extent cx="3975100" cy="762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95pt;margin-top:5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092960</wp:posOffset>
                </wp:positionH>
                <wp:positionV relativeFrom="paragraph">
                  <wp:posOffset>156845</wp:posOffset>
                </wp:positionV>
                <wp:extent cx="90805" cy="66548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5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7280"/>
                            <a:gd name="textAreaBottom" fmla="*/ 367560 h 37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4.8pt;margin-top:12.35pt;width:7.1pt;height:5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660015</wp:posOffset>
                </wp:positionH>
                <wp:positionV relativeFrom="paragraph">
                  <wp:posOffset>97155</wp:posOffset>
                </wp:positionV>
                <wp:extent cx="560070" cy="116840"/>
                <wp:effectExtent l="1270" t="2222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0520" cy="11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9.45pt;margin-top:7.65pt;width:44.1pt;height:9.1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698115</wp:posOffset>
                </wp:positionH>
                <wp:positionV relativeFrom="paragraph">
                  <wp:posOffset>38100</wp:posOffset>
                </wp:positionV>
                <wp:extent cx="521970" cy="76200"/>
                <wp:effectExtent l="1270" t="5080" r="0" b="273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360" cy="7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2.45pt;margin-top:3pt;width:41.1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179195</wp:posOffset>
                </wp:positionH>
                <wp:positionV relativeFrom="paragraph">
                  <wp:posOffset>193675</wp:posOffset>
                </wp:positionV>
                <wp:extent cx="52705" cy="796290"/>
                <wp:effectExtent l="63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796320"/>
                        </a:xfrm>
                        <a:custGeom>
                          <a:avLst/>
                          <a:gdLst>
                            <a:gd name="textAreaLeft" fmla="*/ 19080 w 29880"/>
                            <a:gd name="textAreaRight" fmla="*/ 30240 w 29880"/>
                            <a:gd name="textAreaTop" fmla="*/ 11520 h 451440"/>
                            <a:gd name="textAreaBottom" fmla="*/ 439920 h 451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2.85pt;margin-top:15.25pt;width:4.1pt;height:62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128645</wp:posOffset>
                </wp:positionH>
                <wp:positionV relativeFrom="paragraph">
                  <wp:posOffset>80010</wp:posOffset>
                </wp:positionV>
                <wp:extent cx="1270" cy="34861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6.35pt;margin-top:6.3pt;width:0.05pt;height:27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129280</wp:posOffset>
                </wp:positionH>
                <wp:positionV relativeFrom="paragraph">
                  <wp:posOffset>80010</wp:posOffset>
                </wp:positionV>
                <wp:extent cx="150495" cy="1270"/>
                <wp:effectExtent l="635" t="38100" r="0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6.4pt;margin-top:6.3pt;width:11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128645</wp:posOffset>
                </wp:positionH>
                <wp:positionV relativeFrom="paragraph">
                  <wp:posOffset>93980</wp:posOffset>
                </wp:positionV>
                <wp:extent cx="151765" cy="8255"/>
                <wp:effectExtent l="635" t="34290" r="0" b="342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5192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6.35pt;margin-top:7.4pt;width:11.9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129280</wp:posOffset>
                </wp:positionH>
                <wp:positionV relativeFrom="paragraph">
                  <wp:posOffset>77470</wp:posOffset>
                </wp:positionV>
                <wp:extent cx="150495" cy="1270"/>
                <wp:effectExtent l="635" t="38100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6.4pt;margin-top:6.1pt;width:11.8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793115</wp:posOffset>
                </wp:positionH>
                <wp:positionV relativeFrom="paragraph">
                  <wp:posOffset>1905</wp:posOffset>
                </wp:positionV>
                <wp:extent cx="310515" cy="854075"/>
                <wp:effectExtent l="635" t="571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853920"/>
                        </a:xfrm>
                        <a:custGeom>
                          <a:avLst/>
                          <a:gdLst>
                            <a:gd name="textAreaLeft" fmla="*/ 112680 w 176040"/>
                            <a:gd name="textAreaRight" fmla="*/ 176400 w 176040"/>
                            <a:gd name="textAreaTop" fmla="*/ 12600 h 484200"/>
                            <a:gd name="textAreaBottom" fmla="*/ 471600 h 48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2.45pt;margin-top:0.15pt;width:24.4pt;height:67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44880</wp:posOffset>
                </wp:positionH>
                <wp:positionV relativeFrom="paragraph">
                  <wp:posOffset>46355</wp:posOffset>
                </wp:positionV>
                <wp:extent cx="165735" cy="974725"/>
                <wp:effectExtent l="635" t="571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974880"/>
                        </a:xfrm>
                        <a:custGeom>
                          <a:avLst/>
                          <a:gdLst>
                            <a:gd name="textAreaLeft" fmla="*/ 60120 w 93960"/>
                            <a:gd name="textAreaRight" fmla="*/ 94320 w 93960"/>
                            <a:gd name="textAreaTop" fmla="*/ 14400 h 552600"/>
                            <a:gd name="textAreaBottom" fmla="*/ 538200 h 55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4pt;margin-top:3.65pt;width:13pt;height:76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997585</wp:posOffset>
                </wp:positionH>
                <wp:positionV relativeFrom="paragraph">
                  <wp:posOffset>135890</wp:posOffset>
                </wp:positionV>
                <wp:extent cx="302260" cy="490855"/>
                <wp:effectExtent l="0" t="5715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490680"/>
                        </a:xfrm>
                        <a:custGeom>
                          <a:avLst/>
                          <a:gdLst>
                            <a:gd name="textAreaLeft" fmla="*/ 109440 w 171360"/>
                            <a:gd name="textAreaRight" fmla="*/ 171720 w 171360"/>
                            <a:gd name="textAreaTop" fmla="*/ 7200 h 278280"/>
                            <a:gd name="textAreaBottom" fmla="*/ 271080 h 27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8.55pt;margin-top:10.7pt;width:23.75pt;height:38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87395</wp:posOffset>
                </wp:positionH>
                <wp:positionV relativeFrom="paragraph">
                  <wp:posOffset>10160</wp:posOffset>
                </wp:positionV>
                <wp:extent cx="90805" cy="567055"/>
                <wp:effectExtent l="635" t="571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70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21480"/>
                            <a:gd name="textAreaBottom" fmla="*/ 313200 h 32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8.85pt;margin-top:0.8pt;width:7.1pt;height:44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45:00Z</dcterms:created>
  <dc:creator>geraldo8888@hotmail.com</dc:creator>
  <dc:description/>
  <dc:language>en-US</dc:language>
  <cp:lastModifiedBy>n0ak95</cp:lastModifiedBy>
  <dcterms:modified xsi:type="dcterms:W3CDTF">2016-08-07T15:45:00Z</dcterms:modified>
  <cp:revision>2</cp:revision>
  <dc:subject/>
  <dc:title/>
</cp:coreProperties>
</file>